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9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 декабря 2015 года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4 года № 34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 Бюджетным  кодексом  Российской  Федерации, Уставом  Курчанского  сельского  поселения Темрюкского района, в связи с уменьшением  доходной части в сумме 1 470,0 тыс. руб. и увеличением расходной части  бюджета  поселения  в сумме 551,3 тыс. руб. и перераспределением бюджетных средств в расходной части бюджета,  Совет  Курчанского  сельского  поселения  Темрюкского  района     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bCs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4 года № 34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5 год» (от 29 января 2015 года № 44, от 19 февраля 2015 года № 47, от 19 марта 2015 года    № 50, от 16 апреля 2015 года № 58, от 22 мая 2015 года № 62, от 8 июня 2015 года № 65, от 18 июня 2015 № 66, от 16 июля № 72, от 18 августа 2015 года № 73, от 9 сентября 2015 года № 75, от 19 октября 2015 года № 78; от 12 ноября 2015 года № 81; от 25 ноября 2015 года № 87)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5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0 540,5 тыс. руб.» заменить цифрой «29 070,5 тыс. руб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/>
        <w:t xml:space="preserve">2) </w:t>
      </w:r>
      <w:r>
        <w:rPr>
          <w:sz w:val="28"/>
          <w:szCs w:val="28"/>
        </w:rPr>
        <w:t>в подпункте 2 пункта 1 после слов «общий объем расходов в сумме» цифру «36 808,4 тыс. руб.» заменить цифрой «37 359,7 тыс. руб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подпункт 3 пункта 1 изложить в новой редакции:</w:t>
      </w:r>
    </w:p>
    <w:p>
      <w:pPr>
        <w:pStyle w:val="TextBodyIndent"/>
        <w:widowControl w:val="false"/>
        <w:ind w:hanging="0"/>
        <w:rPr/>
      </w:pPr>
      <w:r>
        <w:rPr/>
        <w:t>«верхний предел муниципального долга Курчанского сельского поселения Темрюкского района на 1 января 2016 года в сумме 16 100,0 тыс. руб., в том числе верхний предел долга по муниципальным гарантиям Курчанского сельского поселения Темрюкского района в сумме 0,0 тыс. руб.»;</w:t>
      </w:r>
    </w:p>
    <w:p>
      <w:pPr>
        <w:pStyle w:val="TextBodyIndent"/>
        <w:widowControl w:val="false"/>
        <w:ind w:firstLine="851"/>
        <w:rPr/>
      </w:pPr>
      <w:r>
        <w:rPr/>
        <w:t>4) подпункт 4 пункта 1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дефицит бюджета Курчанского сельского поселения Темрюкского района в сумме 8 289,2 тыс. руб.»;</w:t>
      </w:r>
    </w:p>
    <w:p>
      <w:pPr>
        <w:pStyle w:val="TextBodyIndent"/>
        <w:widowControl w:val="false"/>
        <w:ind w:firstLine="851"/>
        <w:rPr/>
      </w:pPr>
      <w:r>
        <w:rPr/>
        <w:t>5) пункт 22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Утвердить объем бюджетных ассигнований муниципального дорожного фонда Курчанского сельского поселения Темрюкского района на 2015 год в сумме 6 429,3 тыс. руб.»;</w:t>
      </w:r>
    </w:p>
    <w:p>
      <w:pPr>
        <w:pStyle w:val="TextBodyIndent"/>
        <w:widowControl w:val="false"/>
        <w:ind w:firstLine="851"/>
        <w:rPr/>
      </w:pPr>
      <w:r>
        <w:rPr/>
        <w:t>6) пункт 33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Установить предельный объем расходов на обслуживание муниципального долга Курчанского сельского поселения Темрюкского района на 2015 год в сумме 627,1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 Приложение № 4 «Объем поступлений доходов в бюджет Курчан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а на 2015 год» изложить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№ 6 «Распределение бюджетных ассигнований по разделам и подразделам классификации расходов бюджетов на 2015 год» внести следующие измен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>- в пункте 4 «Национальная экономика» цифру «6 261,3» заменить цифрой «6 866,3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9 217,0» заменить цифрой «9 220,9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7 «Образование» цифру «89,9» заменить цифрой «83,1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Культура и кинематография» цифру «6 344,8» заменить цифрой «6 314,2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1 «Физическая культура и спорт» цифру «900,1» заменить цифрой «869,6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3 «Обслуживание государственного и муниципального долга» цифру «626,9» заменить цифрой «627,1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5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структура расходов бюджета Курчанского сельского поселения Темрюкского района на 2015 год» изложить в новой редакции (приложение №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 видов источников финансирования дефицитов бюджетов на 2015 год» изложить в новой редакции (приложение №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10 «Программа муниципальных заимствований Курчанского сельского поселения Темрюкского района в валюте Российской Федерации на 2015 год» изложить в новой редакции (приложение № 5).</w:t>
      </w:r>
    </w:p>
    <w:p>
      <w:pPr>
        <w:pStyle w:val="TextBodyIndent"/>
        <w:widowControl w:val="false"/>
        <w:ind w:firstLine="851"/>
        <w:rPr/>
      </w:pPr>
      <w:r>
        <w:rPr/>
        <w:t>2. Контроль за исполнением данного решения «О внесении изменений и дополнений в решение VII сессии Совета Курчанского сельского поселения Темрюкского района III созыва от 25 декабря 2014 года № 34 «О бюджете Курчанского сельского поселения Темрюкского района на 2015 год»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.Н.Исмаилова).</w:t>
      </w:r>
    </w:p>
    <w:p>
      <w:pPr>
        <w:pStyle w:val="TextBodyIndent"/>
        <w:widowControl w:val="false"/>
        <w:ind w:firstLine="851"/>
        <w:rPr/>
      </w:pPr>
      <w:r>
        <w:rPr/>
        <w:t>3. Общему отделу (Шевченко) настоящее решение  опубликовать в газете «Курчанский вестник».</w:t>
      </w:r>
    </w:p>
    <w:p>
      <w:pPr>
        <w:pStyle w:val="TextBodyIndent"/>
        <w:widowControl w:val="false"/>
        <w:ind w:firstLine="851"/>
        <w:rPr/>
      </w:pPr>
      <w:r>
        <w:rPr/>
        <w:t>4. Решение вступает в силу со дня его официального опубликования (обнародования).</w:t>
      </w:r>
    </w:p>
    <w:p>
      <w:pPr>
        <w:pStyle w:val="TextBodyIndent"/>
        <w:widowControl w:val="false"/>
        <w:ind w:firstLine="851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0"/>
        <w:gridCol w:w="4936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5-12-03T08:39:00Z</cp:lastPrinted>
  <dcterms:modified xsi:type="dcterms:W3CDTF">2015-12-03T05:44:00Z</dcterms:modified>
  <cp:revision>139</cp:revision>
  <dc:subject/>
  <dc:title>СОВЕТ ГОЛУБИЦКОГО СЕЛЬСКОГО ПОСЕЛЕНИЯ </dc:title>
</cp:coreProperties>
</file>